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95110" cy="621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7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621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2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овольственных товаров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пер.Электрический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7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41:00Z</dcterms:modified>
  <cp:revision>72</cp:revision>
  <dc:subject/>
  <dc:title> </dc:title>
</cp:coreProperties>
</file>